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3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3787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93345</wp:posOffset>
                  </wp:positionV>
                  <wp:extent cx="897255" cy="60388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00660</wp:posOffset>
                      </wp:positionV>
                      <wp:extent cx="859155" cy="744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8.6pt;mso-wrap-distance-left:9.05pt;mso-wrap-distance-right:9.05pt;mso-wrap-distance-top:0pt;mso-wrap-distance-bottom:0pt;margin-top:15.8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3020</wp:posOffset>
                  </wp:positionV>
                  <wp:extent cx="905510" cy="60642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49860</wp:posOffset>
                      </wp:positionV>
                      <wp:extent cx="859155" cy="6927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4.55pt;mso-wrap-distance-left:9.05pt;mso-wrap-distance-right:9.05pt;mso-wrap-distance-top:0pt;mso-wrap-distance-bottom:0pt;margin-top:11.8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1750</wp:posOffset>
                  </wp:positionV>
                  <wp:extent cx="905510" cy="60769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891540</wp:posOffset>
                  </wp:positionV>
                  <wp:extent cx="905510" cy="65849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68910</wp:posOffset>
                      </wp:positionV>
                      <wp:extent cx="859155" cy="6057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7.7pt;mso-wrap-distance-left:9.05pt;mso-wrap-distance-right:9.05pt;mso-wrap-distance-top:0pt;mso-wrap-distance-bottom:0pt;margin-top:13.3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30480</wp:posOffset>
                  </wp:positionV>
                  <wp:extent cx="897255" cy="641350"/>
                  <wp:effectExtent l="0" t="0" r="0" b="0"/>
                  <wp:wrapSquare wrapText="bothSides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68275</wp:posOffset>
                      </wp:positionV>
                      <wp:extent cx="859155" cy="6064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7.75pt;mso-wrap-distance-left:9.05pt;mso-wrap-distance-right:9.05pt;mso-wrap-distance-top:0pt;mso-wrap-distance-bottom:0pt;margin-top:13.2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50165</wp:posOffset>
                  </wp:positionV>
                  <wp:extent cx="877570" cy="588010"/>
                  <wp:effectExtent l="0" t="0" r="0" b="0"/>
                  <wp:wrapSquare wrapText="bothSides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93345</wp:posOffset>
                      </wp:positionV>
                      <wp:extent cx="859155" cy="59817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7.1pt;mso-wrap-distance-left:9.05pt;mso-wrap-distance-right:9.05pt;mso-wrap-distance-top:0pt;mso-wrap-distance-bottom:0pt;margin-top:7.3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19380</wp:posOffset>
                      </wp:positionV>
                      <wp:extent cx="859155" cy="65532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1.6pt;mso-wrap-distance-left:9.05pt;mso-wrap-distance-right:9.05pt;mso-wrap-distance-top:0pt;mso-wrap-distance-bottom:0pt;margin-top:9.4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30480</wp:posOffset>
                  </wp:positionV>
                  <wp:extent cx="909320" cy="610870"/>
                  <wp:effectExtent l="0" t="0" r="0" b="0"/>
                  <wp:wrapSquare wrapText="bothSides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58115</wp:posOffset>
                      </wp:positionV>
                      <wp:extent cx="859155" cy="68453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8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3.9pt;mso-wrap-distance-left:9.05pt;mso-wrap-distance-right:9.05pt;mso-wrap-distance-top:0pt;mso-wrap-distance-bottom:0pt;margin-top:12.45pt;mso-position-vertical-relative:text;margin-left:11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3655</wp:posOffset>
                  </wp:positionV>
                  <wp:extent cx="905510" cy="607695"/>
                  <wp:effectExtent l="0" t="0" r="0" b="0"/>
                  <wp:wrapSquare wrapText="bothSides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49860</wp:posOffset>
                      </wp:positionV>
                      <wp:extent cx="859155" cy="69278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4.55pt;mso-wrap-distance-left:9.05pt;mso-wrap-distance-right:9.05pt;mso-wrap-distance-top:0pt;mso-wrap-distance-bottom:0pt;margin-top:11.8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39115</wp:posOffset>
                  </wp:positionH>
                  <wp:positionV relativeFrom="paragraph">
                    <wp:posOffset>30480</wp:posOffset>
                  </wp:positionV>
                  <wp:extent cx="906780" cy="608330"/>
                  <wp:effectExtent l="0" t="0" r="0" b="0"/>
                  <wp:wrapSquare wrapText="bothSides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149860</wp:posOffset>
                      </wp:positionV>
                      <wp:extent cx="859155" cy="61531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8.45pt;mso-wrap-distance-left:9.05pt;mso-wrap-distance-right:9.05pt;mso-wrap-distance-top:0pt;mso-wrap-distance-bottom:0pt;margin-top:11.8pt;mso-position-vertical-relative:text;margin-left:11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-16510</wp:posOffset>
                  </wp:positionV>
                  <wp:extent cx="963930" cy="647065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50495</wp:posOffset>
                      </wp:positionV>
                      <wp:extent cx="859155" cy="62420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9.15pt;mso-wrap-distance-left:9.05pt;mso-wrap-distance-right:9.05pt;mso-wrap-distance-top:0pt;mso-wrap-distance-bottom:0pt;margin-top:11.85pt;mso-position-vertical-relative:text;margin-left:11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5080</wp:posOffset>
                  </wp:positionV>
                  <wp:extent cx="905510" cy="607695"/>
                  <wp:effectExtent l="0" t="0" r="0" b="0"/>
                  <wp:wrapSquare wrapText="bothSides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50495</wp:posOffset>
                      </wp:positionV>
                      <wp:extent cx="859155" cy="65849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58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1.85pt;mso-wrap-distance-left:9.05pt;mso-wrap-distance-right:9.05pt;mso-wrap-distance-top:0pt;mso-wrap-distance-bottom:0pt;margin-top:11.8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0480</wp:posOffset>
                  </wp:positionV>
                  <wp:extent cx="905510" cy="607695"/>
                  <wp:effectExtent l="0" t="0" r="0" b="0"/>
                  <wp:wrapSquare wrapText="bothSides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894080</wp:posOffset>
                  </wp:positionV>
                  <wp:extent cx="905510" cy="607060"/>
                  <wp:effectExtent l="0" t="0" r="0" b="0"/>
                  <wp:wrapSquare wrapText="bothSides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50495</wp:posOffset>
                      </wp:positionV>
                      <wp:extent cx="859155" cy="69215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4.5pt;mso-wrap-distance-left:9.05pt;mso-wrap-distance-right:9.05pt;mso-wrap-distance-top:0pt;mso-wrap-distance-bottom:0pt;margin-top:11.8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30480</wp:posOffset>
                  </wp:positionV>
                  <wp:extent cx="947420" cy="634365"/>
                  <wp:effectExtent l="0" t="0" r="0" b="0"/>
                  <wp:wrapSquare wrapText="bothSides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25095</wp:posOffset>
                      </wp:positionV>
                      <wp:extent cx="859155" cy="64960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1.15pt;mso-wrap-distance-left:9.05pt;mso-wrap-distance-right:9.05pt;mso-wrap-distance-top:0pt;mso-wrap-distance-bottom:0pt;margin-top:9.8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3655</wp:posOffset>
                  </wp:positionV>
                  <wp:extent cx="905510" cy="607695"/>
                  <wp:effectExtent l="0" t="0" r="0" b="0"/>
                  <wp:wrapSquare wrapText="bothSides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25095</wp:posOffset>
                      </wp:positionV>
                      <wp:extent cx="859155" cy="69278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4.55pt;mso-wrap-distance-left:9.05pt;mso-wrap-distance-right:9.05pt;mso-wrap-distance-top:0pt;mso-wrap-distance-bottom:0pt;margin-top:9.8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25095</wp:posOffset>
                      </wp:positionV>
                      <wp:extent cx="859155" cy="64960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1.15pt;mso-wrap-distance-left:9.05pt;mso-wrap-distance-right:9.05pt;mso-wrap-distance-top:0pt;mso-wrap-distance-bottom:0pt;margin-top:9.8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0480</wp:posOffset>
                  </wp:positionV>
                  <wp:extent cx="917575" cy="615950"/>
                  <wp:effectExtent l="0" t="0" r="0" b="0"/>
                  <wp:wrapSquare wrapText="bothSides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1531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1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8.4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24765</wp:posOffset>
                  </wp:positionV>
                  <wp:extent cx="905510" cy="607060"/>
                  <wp:effectExtent l="0" t="0" r="0" b="0"/>
                  <wp:wrapSquare wrapText="bothSides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2420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49.1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37465</wp:posOffset>
                  </wp:positionV>
                  <wp:extent cx="907415" cy="608965"/>
                  <wp:effectExtent l="0" t="0" r="0" b="0"/>
                  <wp:wrapSquare wrapText="bothSides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8135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81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3.6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30480</wp:posOffset>
                  </wp:positionV>
                  <wp:extent cx="935355" cy="627380"/>
                  <wp:effectExtent l="0" t="0" r="0" b="0"/>
                  <wp:wrapSquare wrapText="bothSides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92785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4.5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50165</wp:posOffset>
                  </wp:positionV>
                  <wp:extent cx="905510" cy="607695"/>
                  <wp:effectExtent l="0" t="0" r="0" b="0"/>
                  <wp:wrapSquare wrapText="bothSides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880745</wp:posOffset>
                  </wp:positionV>
                  <wp:extent cx="920750" cy="617855"/>
                  <wp:effectExtent l="0" t="0" r="0" b="0"/>
                  <wp:wrapSquare wrapText="bothSides"/>
                  <wp:docPr id="6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49605"/>
                      <wp:effectExtent l="0" t="0" r="0" b="0"/>
                      <wp:wrapNone/>
                      <wp:docPr id="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1.1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50165</wp:posOffset>
                  </wp:positionV>
                  <wp:extent cx="907415" cy="608965"/>
                  <wp:effectExtent l="0" t="0" r="0" b="0"/>
                  <wp:wrapSquare wrapText="bothSides"/>
                  <wp:docPr id="6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706755"/>
                      <wp:effectExtent l="0" t="0" r="0" b="0"/>
                      <wp:wrapNone/>
                      <wp:docPr id="6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5.6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0480</wp:posOffset>
                  </wp:positionV>
                  <wp:extent cx="918845" cy="616585"/>
                  <wp:effectExtent l="0" t="0" r="0" b="0"/>
                  <wp:wrapSquare wrapText="bothSides"/>
                  <wp:docPr id="6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8453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8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3.9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8453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8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3.9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-4445</wp:posOffset>
                  </wp:positionV>
                  <wp:extent cx="907415" cy="608965"/>
                  <wp:effectExtent l="0" t="0" r="0" b="0"/>
                  <wp:wrapSquare wrapText="bothSides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871220</wp:posOffset>
                  </wp:positionV>
                  <wp:extent cx="907415" cy="608965"/>
                  <wp:effectExtent l="0" t="0" r="0" b="0"/>
                  <wp:wrapSquare wrapText="bothSides"/>
                  <wp:docPr id="7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641350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0.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9525</wp:posOffset>
                  </wp:positionV>
                  <wp:extent cx="909320" cy="610235"/>
                  <wp:effectExtent l="0" t="0" r="0" b="0"/>
                  <wp:wrapSquare wrapText="bothSides"/>
                  <wp:docPr id="7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738505"/>
                      <wp:effectExtent l="0" t="0" r="0" b="0"/>
                      <wp:wrapNone/>
                      <wp:docPr id="7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8.1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635</wp:posOffset>
                  </wp:positionV>
                  <wp:extent cx="877570" cy="617855"/>
                  <wp:effectExtent l="0" t="0" r="0" b="0"/>
                  <wp:wrapSquare wrapText="bothSides"/>
                  <wp:docPr id="7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93345</wp:posOffset>
                      </wp:positionV>
                      <wp:extent cx="859155" cy="738505"/>
                      <wp:effectExtent l="0" t="0" r="0" b="0"/>
                      <wp:wrapNone/>
                      <wp:docPr id="7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8.15pt;mso-wrap-distance-left:9.05pt;mso-wrap-distance-right:9.05pt;mso-wrap-distance-top:0pt;mso-wrap-distance-bottom:0pt;margin-top:7.3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795655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95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2.6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175</wp:posOffset>
                  </wp:positionV>
                  <wp:extent cx="906780" cy="608330"/>
                  <wp:effectExtent l="0" t="0" r="0" b="0"/>
                  <wp:wrapSquare wrapText="bothSides"/>
                  <wp:docPr id="8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738505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8.1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30480</wp:posOffset>
                  </wp:positionV>
                  <wp:extent cx="920750" cy="617855"/>
                  <wp:effectExtent l="0" t="0" r="0" b="0"/>
                  <wp:wrapSquare wrapText="bothSides"/>
                  <wp:docPr id="8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04140</wp:posOffset>
                      </wp:positionV>
                      <wp:extent cx="859155" cy="738505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8.15pt;mso-wrap-distance-left:9.05pt;mso-wrap-distance-right:9.05pt;mso-wrap-distance-top:0pt;mso-wrap-distance-bottom:0pt;margin-top:8.2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3175</wp:posOffset>
                  </wp:positionV>
                  <wp:extent cx="905510" cy="607695"/>
                  <wp:effectExtent l="0" t="0" r="0" b="0"/>
                  <wp:wrapSquare wrapText="bothSides"/>
                  <wp:docPr id="8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3345</wp:posOffset>
                      </wp:positionV>
                      <wp:extent cx="859155" cy="738505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I tried pea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58.15pt;mso-wrap-distance-left:9.05pt;mso-wrap-distance-right:9.05pt;mso-wrap-distance-top:0pt;mso-wrap-distance-bottom:0pt;margin-top:7.35pt;mso-position-vertical-relative:text;margin-left:11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24"/>
                              </w:rPr>
                              <w:t>I tried pea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1.png"/><Relationship Id="rId52" Type="http://schemas.openxmlformats.org/officeDocument/2006/relationships/image" Target="media/image2.jpeg"/><Relationship Id="rId53" Type="http://schemas.openxmlformats.org/officeDocument/2006/relationships/image" Target="media/image1.png"/><Relationship Id="rId54" Type="http://schemas.openxmlformats.org/officeDocument/2006/relationships/image" Target="media/image2.jpe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jpeg"/><Relationship Id="rId58" Type="http://schemas.openxmlformats.org/officeDocument/2006/relationships/image" Target="media/image1.png"/><Relationship Id="rId59" Type="http://schemas.openxmlformats.org/officeDocument/2006/relationships/image" Target="media/image2.jpeg"/><Relationship Id="rId60" Type="http://schemas.openxmlformats.org/officeDocument/2006/relationships/image" Target="media/image1.png"/><Relationship Id="rId61" Type="http://schemas.openxmlformats.org/officeDocument/2006/relationships/image" Target="media/image2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3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5-05-21T16:2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